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4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451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473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：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(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着重阐述近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年来在基础及应用研究方面所取得的学术成绩、创新点、研究价值、科学意义，经济和社会效益等。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)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3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字）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4-03-01T03:15:00Z</dcterms:modified>
  <cp:revision>8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